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04.2015 года  № 27</w:t>
      </w:r>
    </w:p>
    <w:p>
      <w:pPr>
        <w:pStyle w:val="Normal"/>
        <w:rPr/>
      </w:pPr>
      <w:r>
        <w:rPr/>
        <w:t xml:space="preserve">п.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 признании  утратившим силу</w:t>
      </w:r>
    </w:p>
    <w:p>
      <w:pPr>
        <w:pStyle w:val="Normal"/>
        <w:rPr/>
      </w:pPr>
      <w:r>
        <w:rPr/>
        <w:t xml:space="preserve">постановления администрации Беловодского </w:t>
      </w:r>
    </w:p>
    <w:p>
      <w:pPr>
        <w:pStyle w:val="Normal"/>
        <w:rPr/>
      </w:pPr>
      <w:r>
        <w:rPr/>
        <w:t>сельского поселения от 19.03.2015 года №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 исполнении  Указа  губернатора Брянской  области от 31 марта 2015 года №102 «О  признании  утратившим силу Указа Губернатора Брянской области от 19 марта 2015 года №92», в связи со стабилизацией погодных условий  на территории  Мглинского района, в соответствии  с федеральными законами от 21 декабря 1994 года №68-ФЗ «О защите  населения и территорий  от чрезвычайных ситуаций природного и техногенного  характера», от 21 декабря  1994 года №69-ФЗ «О пожарной безопасности». Постановлением Правительства Российской Федерации от 30 декабря  2003 года №794 «О единой государственной  системе предупреждения и ликвидации чрезвычайных ситуаций»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/>
        <w:t>1.  Признать  утратившим силу постановление администрации  Беловодского сельского поселения от 19.03.2015 года №24 «О  введении  особого противопожарного  режима  и временном ограничении  посещения лесов на территории  Беловодского сельского поселения».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/>
        <w:t xml:space="preserve">2.  Контроль  за  исполнением  настоящего  постановления  оставляю 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Беловодского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10:00Z</dcterms:created>
  <dc:creator>вася</dc:creator>
  <dc:description/>
  <cp:keywords/>
  <dc:language>en-US</dc:language>
  <cp:lastModifiedBy>вася</cp:lastModifiedBy>
  <cp:lastPrinted>2004-01-01T05:07:00Z</cp:lastPrinted>
  <dcterms:modified xsi:type="dcterms:W3CDTF">2004-01-01T03:43:00Z</dcterms:modified>
  <cp:revision>10</cp:revision>
  <dc:subject/>
  <dc:title>РОССИЙСКАЯ  ФЕДЕРАЦИЯ</dc:title>
</cp:coreProperties>
</file>